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spacing w:lineRule="auto" w:line="336"/>
        <w:jc w:val="center"/>
        <w:rPr>
          <w:color w:val="FFFFFF"/>
        </w:rPr>
      </w:pPr>
      <w:r>
        <w:rPr>
          <w:b/>
          <w:color w:val="FFFFFF"/>
          <w:sz w:val="32"/>
          <w:szCs w:val="32"/>
        </w:rPr>
        <w:t>ЬЯНОВСКОЙ ОБЛСТИ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атью 1 Зак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ьяновской области «О налоге на имущество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</w:rPr>
        <w:t>Принят Законодательным Собранием Ульяновской области __ _________20__г.</w:t>
      </w:r>
    </w:p>
    <w:p>
      <w:pPr>
        <w:pStyle w:val="Normal"/>
        <w:rPr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uto" w:line="336"/>
        <w:ind w:firstLine="720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36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48"/>
        <w:ind w:firstLine="720"/>
        <w:jc w:val="both"/>
        <w:rPr/>
      </w:pPr>
      <w:r>
        <w:rPr/>
        <w:t xml:space="preserve">Внести в статью 1 Закона Ульяновской области от 26 ноября 2003 года </w:t>
        <w:br/>
        <w:t>№ 060-ЗО «О налоге на имущество организаций на территории Ульяновской области» («Ульяновская правда» от 11.12.2003 № 239-241; от 30.04.2004 № 80-82; от 08.10.2004 № 192-194; от 11.10.2005 № 96; от 06.10.2006 № 77; от 08.11.2006   № 86; от 04.08.2007 № 64-65; от 08.09.2007 № 76; от 13.11.2007 № 96;                    от 05.12.2007 № 104; от 29.08.2008 № 70; от 24.09.2008 № 77; от 12.11.2008 № 92; от 06.05.2009 № 34; от 08.07.2009 № 54; от 11.11.2009 № 90; от 06.10.2010 № 81; от 08.11.2010 № 91; от 01.12.2010 № 97-98; от 06.04.2011 № 36; от 12.10.2011       № 115; от 02.03.2012 № 22; от 04.05.2012 № 45; от 08.06.2012 № 59)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48"/>
        <w:ind w:firstLine="709"/>
        <w:jc w:val="both"/>
        <w:rPr/>
      </w:pPr>
      <w:r>
        <w:rPr/>
        <w:t>1) в пункте 2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48"/>
        <w:ind w:firstLine="709"/>
        <w:jc w:val="both"/>
        <w:rPr/>
      </w:pPr>
      <w:r>
        <w:rPr/>
        <w:t xml:space="preserve">а) в абзаце четвёртом цифру «8» заменить словом «десять»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48"/>
        <w:ind w:firstLine="709"/>
        <w:jc w:val="both"/>
        <w:rPr/>
      </w:pPr>
      <w:r>
        <w:rPr/>
        <w:t>б) абзац седьмой изложить в следующей редакции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/>
        <w:t xml:space="preserve">«организаций, признаваемых </w:t>
      </w:r>
      <w:hyperlink r:id="rId2">
        <w:r>
          <w:rPr>
            <w:rStyle w:val="InternetLink"/>
          </w:rPr>
          <w:t>управляющими компаниями</w:t>
        </w:r>
      </w:hyperlink>
      <w:r>
        <w:rPr/>
        <w:t xml:space="preserve"> портовой особой экономической зоны и учитывающих на балансе в качестве объектов основных средств недвижимое имущество, созданное в целях реализации соглашений о создании особых экономических зон, – со дня, следующего за днём прекращения использования указанными организациями налоговой льготы по налогу, предусмотренной пунктом 23 статьи 381 Налогового кодекса Российской Федерации.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/>
        <w:t>2) пункт 4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/>
        <w:t>«4. Налоговая ставка налога устанавливается в размере 1,1 процента дл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образовательных организаций высшего профессионального образования, осуществляющих подготовку специалистов соответствующего уровня согласно перечню должностей авиационного персонала гражданской авиации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</w:rPr>
        <w:t>организаций, реализовавших особо значимый инвестиционный проект, –</w:t>
      </w:r>
      <w:r>
        <w:rPr/>
        <w:t xml:space="preserve"> сроком на 5 лет со дня, следующего за днём истечения срока использования указанными организациями права на применение налоговой ставки налога в размере 0 процентов в соответствии с абзацем четвёртым пункта 2 настоящей статьи.».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36"/>
        <w:ind w:firstLine="720"/>
        <w:rPr>
          <w:b/>
          <w:b/>
        </w:rPr>
      </w:pPr>
      <w:r>
        <w:rPr>
          <w:b/>
        </w:rPr>
        <w:t>Статья 2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20"/>
        <w:rPr/>
      </w:pPr>
      <w:r>
        <w:rPr/>
        <w:t>Настоящий Закон вступает в силу с 1 января 2013 года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336"/>
        <w:rPr/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TextBody"/>
        <w:spacing w:lineRule="auto" w:line="33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jc w:val="center"/>
        <w:rPr/>
      </w:pPr>
      <w:r>
        <w:rPr/>
        <w:t>г. Ульяновск</w:t>
      </w:r>
    </w:p>
    <w:p>
      <w:pPr>
        <w:pStyle w:val="Normal"/>
        <w:spacing w:lineRule="auto" w:line="312"/>
        <w:jc w:val="center"/>
        <w:rPr/>
      </w:pPr>
      <w:r>
        <w:rPr/>
        <w:t>2 октября 2012 г.</w:t>
      </w:r>
    </w:p>
    <w:p>
      <w:pPr>
        <w:pStyle w:val="Normal"/>
        <w:spacing w:lineRule="auto" w:line="312"/>
        <w:jc w:val="center"/>
        <w:rPr/>
      </w:pPr>
      <w:r>
        <w:rPr/>
        <w:t>№</w:t>
      </w:r>
      <w:r>
        <w:rPr/>
        <w:t>126-ЗО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409тд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4B1CB1AF0B0C9880619DF438AFF2BF619A98071DC64EC7D712C05A15772FFCDFB991C54eDe0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08:00Z</dcterms:created>
  <dc:creator>kovaleva</dc:creator>
  <dc:description/>
  <cp:keywords/>
  <dc:language>en-US</dc:language>
  <cp:lastModifiedBy>user</cp:lastModifiedBy>
  <cp:lastPrinted>2012-09-14T11:48:00Z</cp:lastPrinted>
  <dcterms:modified xsi:type="dcterms:W3CDTF">2012-10-05T10:12:00Z</dcterms:modified>
  <cp:revision>11</cp:revision>
  <dc:subject/>
  <dc:title>ЗАКОН</dc:title>
</cp:coreProperties>
</file>